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 ПАВЛОВСКИЙ РАЙОН  КРАСНОДАРСКОГО  КРАЯ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</w:rPr>
              <w:t>общеобразовательное учреждение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щеобразовательная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 ст. Павловской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041 ст. Павловская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Заводская 30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1@</w:t>
            </w:r>
            <w:r>
              <w:rPr>
                <w:sz w:val="28"/>
                <w:szCs w:val="28"/>
                <w:lang w:val="en-US"/>
              </w:rPr>
              <w:t>pav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kubanne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</w:rPr>
              <w:t>факс: (86191) 5-76-24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 (86191) 5-20-79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46008818</w:t>
              <w:tab/>
              <w:t xml:space="preserve">   ОГРН 1022304479812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4601001</w:t>
              <w:tab/>
              <w:t xml:space="preserve">   ОКПО 41939338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  <w:u w:val="single"/>
              </w:rPr>
              <w:t xml:space="preserve">№      </w:t>
            </w:r>
            <w:r>
              <w:rPr>
                <w:color w:val="FF0000"/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от                             года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у МКУО РИМЦ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</w:rPr>
              <w:t>муниципального образования Павловский район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зиной Н.В.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Олейниковой Т.Б.)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а ул., д.13</w:t>
            </w:r>
          </w:p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autoSpaceDE w:val="true"/>
              <w:ind w:left="142" w:hanging="0"/>
              <w:rPr/>
            </w:pPr>
            <w:r>
              <w:rPr>
                <w:sz w:val="28"/>
                <w:szCs w:val="28"/>
              </w:rPr>
              <w:t>ст-ца Павловская, 352040</w:t>
            </w:r>
          </w:p>
        </w:tc>
      </w:tr>
    </w:tbl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14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142" w:hanging="0"/>
        <w:contextualSpacing/>
        <w:rPr/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 1 им.Г.И.Свердликова станицы Павловской направляет информацию о деятельности школьных методических объединений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>Приложение на 2 л. в 1 экз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№1                                                          Е.О. Кадырова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99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20"/>
          <w:tab w:val="left" w:pos="567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исьму МБОУ СОШ №1</w:t>
      </w:r>
    </w:p>
    <w:p>
      <w:pPr>
        <w:pStyle w:val="Normal"/>
        <w:tabs>
          <w:tab w:val="clear" w:pos="720"/>
          <w:tab w:val="left" w:pos="567" w:leader="none"/>
        </w:tabs>
        <w:ind w:left="10206" w:hanging="0"/>
        <w:jc w:val="both"/>
        <w:rPr>
          <w:sz w:val="28"/>
          <w:szCs w:val="28"/>
        </w:rPr>
      </w:pPr>
      <w:r>
        <w:rPr>
          <w:sz w:val="28"/>
          <w:szCs w:val="28"/>
        </w:rPr>
        <w:t>им. Г.И.Свердликова</w:t>
      </w:r>
    </w:p>
    <w:p>
      <w:pPr>
        <w:pStyle w:val="Normal"/>
        <w:tabs>
          <w:tab w:val="clear" w:pos="720"/>
          <w:tab w:val="left" w:pos="567" w:leader="none"/>
        </w:tabs>
        <w:ind w:left="10206" w:hanging="0"/>
        <w:jc w:val="both"/>
        <w:rPr/>
      </w:pPr>
      <w:r>
        <w:rPr>
          <w:sz w:val="28"/>
          <w:szCs w:val="28"/>
        </w:rPr>
        <w:t>от _________2020 года № ____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я о деятельности ШМО в 2020-2021 учебном году в МБОУ СОШ №1 им. Г.И.Свердликова ст. Павловско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412"/>
        <w:gridCol w:w="2430"/>
        <w:gridCol w:w="2977"/>
        <w:gridCol w:w="1843"/>
        <w:gridCol w:w="1842"/>
        <w:gridCol w:w="1985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ШМ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педагог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руководителя ШМО, контактный телеф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тема, над которой работает ШМО, срок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запланированных семина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веденных мероприятий (семинары, открытые уроки и др.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участников (один педагог – один раз)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русского языка и литера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ник Ангелина Иван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50290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ahoma" w:ascii="Times New Roman" w:hAnsi="Times New Roman"/>
                <w:kern w:val="2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действие новых педагогических технологий и мотивации в обеспечении эффективности учебно-воспитательной работы на уроках русского языка и литератур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0 –2022 у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54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математики, физики, информатики, учителей биологии, химии, географ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а Евгения Владиславовна, 895309291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образовательной деятельности как условие реализации национального проекта «Образование» через применение современных подходов и непрерывное совершенствование профессионального уровня и педагогического мастерства учителя2020 –2022 у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истории, обществознания, кубановед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ова Мария Никола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45810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>«Формирование функциональной грамотности и творческого потенциала личности на уроках истории, обществознания и кубановедения     в условиях ФГОС второго поколения»</w:t>
            </w:r>
          </w:p>
          <w:p>
            <w:pPr>
              <w:pStyle w:val="Default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/>
              <w:t>2020 -2021 и 2021 –2022 у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учителей физической культуры, ОБЖ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, музыки, технологи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 Светлана Сергее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33909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дивидуальных способностей, творческого потенциала учащихся на основе здоровьесберегающих технологий,  инновационных форм и методов обучения на уроках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ru-RU"/>
              </w:rPr>
              <w:t>2020 –2022 у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20"/>
                <w:tab w:val="left" w:pos="993" w:leader="none"/>
              </w:tabs>
              <w:jc w:val="both"/>
              <w:rPr>
                <w:highlight w:val="yellow"/>
              </w:rPr>
            </w:pPr>
            <w:r>
              <w:rPr/>
              <w:t>ШМО учителей иностранных яз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 Владимир Николаевич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 964 92 77 640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56" w:before="0" w:after="160"/>
              <w:jc w:val="both"/>
              <w:textAlignment w:val="baseline"/>
              <w:rPr/>
            </w:pPr>
            <w:r>
              <w:rPr>
                <w:kern w:val="2"/>
                <w:sz w:val="24"/>
                <w:szCs w:val="24"/>
              </w:rPr>
              <w:t xml:space="preserve">«Формирование функциональной грамотности и творческого потенциала личности на уроках иностранного языка в условиях ФГОС второго поколения» </w:t>
            </w:r>
            <w:r>
              <w:rPr>
                <w:rFonts w:eastAsia="SimSun;宋体"/>
                <w:kern w:val="2"/>
                <w:sz w:val="24"/>
                <w:szCs w:val="24"/>
              </w:rPr>
              <w:t>2020 –2022 у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  <w:p>
            <w:pPr>
              <w:pStyle w:val="Style18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tabs>
                <w:tab w:val="clear" w:pos="720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ШМО учителей начальных класс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наут Лариса Викторов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49056831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менение  современных  образовательных  технологий  как  условие  формирования УУД  у младших школьников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–2022 у.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директора по МР          </w:t>
        <w:tab/>
        <w:tab/>
        <w:tab/>
        <w:tab/>
        <w:tab/>
        <w:tab/>
        <w:tab/>
        <w:tab/>
        <w:tab/>
        <w:tab/>
        <w:t xml:space="preserve">              В.В. Карп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b/>
      <w:bCs/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b/>
      <w:bCs/>
      <w:color w:val="000000"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b/>
      <w:bCs/>
      <w:color w:val="000000"/>
      <w:spacing w:val="-4"/>
      <w:w w:val="12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1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spacing w:lineRule="exact" w:line="322" w:before="5" w:after="0"/>
      <w:ind w:left="202" w:hanging="0"/>
      <w:jc w:val="center"/>
    </w:pPr>
    <w:rPr>
      <w:b/>
      <w:bCs/>
      <w:color w:val="000000"/>
      <w:spacing w:val="5"/>
      <w:sz w:val="30"/>
      <w:szCs w:val="30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25:00Z</dcterms:created>
  <dc:creator>XQP6G</dc:creator>
  <dc:description/>
  <cp:keywords/>
  <dc:language>en-US</dc:language>
  <cp:lastModifiedBy>Admin</cp:lastModifiedBy>
  <cp:lastPrinted>2021-02-09T10:20:00Z</cp:lastPrinted>
  <dcterms:modified xsi:type="dcterms:W3CDTF">2021-02-09T08:23:00Z</dcterms:modified>
  <cp:revision>60</cp:revision>
  <dc:subject/>
  <dc:title> </dc:title>
</cp:coreProperties>
</file>